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952059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6258139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